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TYCZĄCE FORMY WYPŁACANIA ŚWIADCZEŃ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50"/>
        <w:gridCol w:w="6804"/>
      </w:tblGrid>
      <w:tr>
        <w:trPr>
          <w:trHeight w:val="510" w:hRule="atLeast"/>
        </w:trPr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 wnioskodawcy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nioskodawcy: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yznane świadczenie proszę przekazywać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211"/>
      </w:tblGrid>
      <w:tr>
        <w:trPr>
          <w:trHeight w:val="510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203160182"/>
            <w:bookmarkStart w:id="1" w:name="__Fieldmark__0_1203160182"/>
            <w:bookmarkEnd w:id="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A OśROD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90"/>
        <w:gridCol w:w="1559"/>
        <w:gridCol w:w="6662"/>
      </w:tblGrid>
      <w:tr>
        <w:trPr>
          <w:trHeight w:val="510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203160182"/>
            <w:bookmarkStart w:id="3" w:name="__Fieldmark__1_1203160182"/>
            <w:bookmarkEnd w:id="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kazem pocztowym </w:t>
            </w:r>
          </w:p>
        </w:tc>
      </w:tr>
      <w:tr>
        <w:trPr>
          <w:trHeight w:val="510" w:hRule="atLeast"/>
        </w:trPr>
        <w:tc>
          <w:tcPr>
            <w:tcW w:w="29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 i numer dowodu osobistego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PESEL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n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53"/>
        <w:gridCol w:w="318"/>
        <w:gridCol w:w="370"/>
        <w:gridCol w:w="302"/>
        <w:gridCol w:w="69"/>
        <w:gridCol w:w="370"/>
        <w:gridCol w:w="371"/>
        <w:gridCol w:w="370"/>
        <w:gridCol w:w="371"/>
        <w:gridCol w:w="370"/>
        <w:gridCol w:w="371"/>
        <w:gridCol w:w="370"/>
        <w:gridCol w:w="371"/>
        <w:gridCol w:w="371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1"/>
        <w:gridCol w:w="371"/>
        <w:gridCol w:w="20"/>
      </w:tblGrid>
      <w:tr>
        <w:trPr>
          <w:trHeight w:val="510" w:hRule="atLeast"/>
        </w:trPr>
        <w:tc>
          <w:tcPr>
            <w:tcW w:w="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203160182"/>
            <w:bookmarkStart w:id="5" w:name="__Fieldmark__2_1203160182"/>
            <w:bookmarkEnd w:id="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1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rachunku</w:t>
            </w:r>
          </w:p>
        </w:tc>
      </w:tr>
      <w:tr>
        <w:trPr>
          <w:trHeight w:val="51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anku:</w:t>
            </w:r>
          </w:p>
        </w:tc>
        <w:tc>
          <w:tcPr>
            <w:tcW w:w="8221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(poniższe wypełnić, jeżeli właścicielem konta jest inna osoba niż ubiegająca się o świadczenia lub podany wyżej numer rachunku jest rachunkiem wspólnym )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0"/>
      </w:tblGrid>
      <w:tr>
        <w:trPr>
          <w:trHeight w:val="510" w:hRule="atLeast"/>
        </w:trPr>
        <w:tc>
          <w:tcPr>
            <w:tcW w:w="39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isko i imię właściciela/współwłaściciela konta: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właściciela/współwłaściciela konta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ESEL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świadczam, iż wyrażam zgodę na przetwarzanie moich danych osobowych w wyżej wymienionym zakresie w celu wypłaty świadczeń przyznanych przez Poznańskie Centrum Świadczeń dla Pani/Pana …………………………………………………………………………………………… na w/w rachunek bankowy, którego jestem właścicielem/współwłaściciel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283"/>
        <w:gridCol w:w="4144"/>
      </w:tblGrid>
      <w:tr>
        <w:trPr/>
        <w:tc>
          <w:tcPr>
            <w:tcW w:w="3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miejscowość, data)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odpis właściciela/współwłaściciela konta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283"/>
        <w:gridCol w:w="4144"/>
      </w:tblGrid>
      <w:tr>
        <w:trPr/>
        <w:tc>
          <w:tcPr>
            <w:tcW w:w="3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miejscowość, data)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odpis osoby ubiegającej się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świadczenie stanowi załącznik do wniosku o ustalenie uprawnień do świadczeń rodzinnych i opiekuńczych, świadczeń z funduszu alimentacyjnego, świadczeń pomocy materialnej dla uczniów, określa formę i sposób wypłaty świadczenia dla osoby uprawnionej. Osoba ubiegająca się o wypłatę świadczenia zobowiązana jest do informowania o wszelkich zmianach mających wpływ na formę i sposób wypłaty świadczenia (np. zmiana numeru konta, banku, adresu zamieszkania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KLIENT MOŻE WSKAZAĆ TYLKO JEDNĄ FORMĘ WYPŁATY ŚWIADCZEŃ, KTÓRA BĘDZIE DOTYCZYŁA SPOSOBU PRZEKAZYWANIA WSZYSTKICH AKTUALNIE POBIERANYCH ŚWIADCZEŃ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W PRZYPADKU ZMIANY FORMY WYPŁATY ŚWIADCZEŃ, NOWA FORMA BĘDZIE DOTYCZYŁA WSZYSTKICH ŚWIADCZEŃ, KTÓRE SĄ POBIERANIE PRZEZ KLIENTA. </w:t>
      </w:r>
    </w:p>
    <w:sectPr>
      <w:type w:val="nextPage"/>
      <w:pgSz w:w="11906" w:h="16838"/>
      <w:pgMar w:left="589" w:right="1678" w:gutter="0" w:header="0" w:top="851" w:footer="0" w:bottom="426"/>
      <w:pgBorders w:display="allPages" w:offsetFrom="text">
        <w:top w:val="single" w:sz="4" w:space="18" w:color="000000"/>
        <w:left w:val="single" w:sz="4" w:space="29" w:color="000000"/>
        <w:bottom w:val="single" w:sz="4" w:space="0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8"/>
      <w:szCs w:val="28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15:41:00Z</dcterms:created>
  <dc:creator>Damian Napierała</dc:creator>
  <dc:description/>
  <dc:language>en-US</dc:language>
  <cp:lastModifiedBy>M.Krystkowiak</cp:lastModifiedBy>
  <cp:lastPrinted>2015-06-05T08:33:00Z</cp:lastPrinted>
  <dcterms:modified xsi:type="dcterms:W3CDTF">2016-01-01T15:41:00Z</dcterms:modified>
  <cp:revision>3</cp:revision>
  <dc:subject/>
  <dc:title/>
</cp:coreProperties>
</file>